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1</w:t>
        <w:tab/>
        <w:t>4.</w:t>
        <w:tab/>
        <w:t>Form: Interest Calcul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Interest calculated on basis of 365 or 366 days per yea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ccrued interest will be computed on the basis of a 365-day or 366-day year, as the case may be, based on the actual number of days elapsed in the period during which it accru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nterest calculated on basis of 360 days per yea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ccrued interest will be computed on the basis of a 360-day year, based on the actual number of days elaps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